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527788999"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333117664"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37114749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759320759"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520351923"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834290835"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646778686"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412248608"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716323402"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819827524"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026070311"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47937719"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723652505"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